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ОСАРОВСКИЙ  СЕЛЬСКИЙ СОВЕТ НАРОДНЫХ ДЕПУТАТОВ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8.10.2016 года  №3-82</w:t>
      </w:r>
    </w:p>
    <w:p>
      <w:pPr>
        <w:pStyle w:val="Normal"/>
        <w:rPr>
          <w:sz w:val="28"/>
        </w:rPr>
      </w:pPr>
      <w:r>
        <w:rPr>
          <w:sz w:val="28"/>
        </w:rPr>
        <w:t>д. Красные Коса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</w:rPr>
        <w:t>О досрочном прекращении полномочий депутата Краснокосаровского сельского Совета народных депутатов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 года №131-ФЗ «Об общих принципах организации  местного самоуправления в Российской Федерации», руководствуясь Уставом, рассмотрев заявление депутата Краснокосаровского сельского Совета народных депутатов 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Считать досрочно прекращенными  полномочия депутата Краснокосаровского сельского Совета народных депутатов 3-го созыва Копонова Николая Петровича, избранного по Голяковскому избирательному округу №6 на основании личного заявления о сложении депутатских полномочий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Направить данное решение в Территориальную избирательную комиссию Мглинского района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лава Краснокосаровского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С.С.Каба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Пришляк</dc:creator>
  <dc:description/>
  <cp:keywords/>
  <dc:language>en-US</dc:language>
  <cp:lastModifiedBy>Customer</cp:lastModifiedBy>
  <cp:lastPrinted>2016-10-18T18:03:00Z</cp:lastPrinted>
  <dcterms:modified xsi:type="dcterms:W3CDTF">2016-10-18T14:06:00Z</dcterms:modified>
  <cp:revision>14</cp:revision>
  <dc:subject/>
  <dc:title>РОССИЙСКАЯ   ФЕДЕРАЦИЯ</dc:title>
</cp:coreProperties>
</file>